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„Budowa boisk ze sprzętem rehabilitacyjnym w Dulczy Wielkiej i Żarówce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1078828530"/>
      <w:bookmarkStart w:id="1" w:name="__Fieldmark__0_1078828530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1078828530"/>
      <w:bookmarkStart w:id="3" w:name="__Fieldmark__1_1078828530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